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 КАГАЛЬНИЦ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 г.                                                                       с. Кагаль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от 25.04.2011 г. № 7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 денежном содержании и дополнительных выпла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характера выборным должностным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свои полномочия на постоянной основ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м служащим Администрации Кагальни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Азовского района</w:t>
      </w:r>
    </w:p>
    <w:p>
      <w:pPr>
        <w:pStyle w:val="Normal"/>
        <w:spacing w:lineRule="auto" w:line="240"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ем Администрации Ростовской области от 03.06.2011 г. № 348 « О внесении изменений в Постановление Администрации Ростовской области от 04.03.2011 г. № 107»,Собрание депутатов Кагальницкого сельского поселения Азовского района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Решение от 25.04.2011 г. № 74 « О денежном содержани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выплатах социального характера выборным должностным лицам , осуществляющим свои полномочия на постоянной основе , и муниципальным служащим Администрации Кагальницкого сельского поселения Азовск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разделе 10 пункт 1 изложить в следующей редакции « Единовременная выплата при представлении ежегодного оплачиваемого отпуска выборному должностному лицу, осуществляющему свои полномочия на постоянной основе на основании письменного заявления производится один раз в году в размере не более трех должностных окладов , муниципальным служащим на основании письменного заявления производится один раз в году- не более двух должностных окла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разделе 11 пункт 1 изложить в следующей редакции : « Материальная помощь выборному должностному лицу , осуществляющему свои полномочия на постоянной основе на основании письменного заявления выплачивается один раз в году в размере не более полутора должностных окладов , муниципальным      служащим на основании письменного заявления выплачивается один раз в году – не более одного должностного окла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июля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гальни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</w:t>
        <w:tab/>
        <w:tab/>
        <w:tab/>
        <w:tab/>
        <w:t xml:space="preserve">                                            О.Е.Яго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экономики и финан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гальницкого с/поселения</w:t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5:00Z</dcterms:created>
  <dc:creator>User</dc:creator>
  <dc:description/>
  <cp:keywords/>
  <dc:language>en-US</dc:language>
  <cp:lastModifiedBy>Nadya</cp:lastModifiedBy>
  <cp:lastPrinted>2010-06-08T09:05:00Z</cp:lastPrinted>
  <dcterms:modified xsi:type="dcterms:W3CDTF">2011-08-04T12:35:00Z</dcterms:modified>
  <cp:revision>2</cp:revision>
  <dc:subject/>
  <dc:title/>
</cp:coreProperties>
</file>